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354"/>
        <w:gridCol w:w="152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5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996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9966"/>
                <w:sz w:val="24"/>
                <w:szCs w:val="24"/>
              </w:rPr>
              <w:t xml:space="preserve">Deklaracja o należnych kwotach podatku od towarów </w:t>
              <w:br/>
              <w:t>i usług w przypadku wewnątrzwspólnotowego nabycia paliw silnikowych VAT-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9810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9966"/>
                <w:sz w:val="24"/>
                <w:szCs w:val="24"/>
              </w:rPr>
              <w:t>Zasady obsługi nowego wzoru deklaracji VAT-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9966"/>
                <w:sz w:val="24"/>
                <w:szCs w:val="24"/>
              </w:rPr>
            </w:r>
          </w:p>
          <w:tbl>
            <w:tblPr>
              <w:tblW w:w="7123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6"/>
              <w:gridCol w:w="4767"/>
            </w:tblGrid>
            <w:tr>
              <w:trPr/>
              <w:tc>
                <w:tcPr>
                  <w:tcW w:w="2356" w:type="dxa"/>
                  <w:tcBorders>
                    <w:top w:val="thinThickLargeGap" w:sz="6" w:space="0" w:color="C0C0C0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odstawa prawna</w:t>
                  </w:r>
                </w:p>
              </w:tc>
              <w:tc>
                <w:tcPr>
                  <w:tcW w:w="4767" w:type="dxa"/>
                  <w:tcBorders>
                    <w:top w:val="thinThickLargeGap" w:sz="6" w:space="0" w:color="C0C0C0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84"/>
                      <w:tab w:val="left" w:pos="7839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tawa z dnia 7 lipca 2016 r. o podatku od towarów i usług oraz niektórych innych ustaw (Dz. U. poz. 1052)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min do złożenia deklaracji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84"/>
                      <w:tab w:val="left" w:pos="7839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o 5 dnia miesiąca następującego po miesiącu, w którym powstał obowiązek ich zapłaty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ierwszy okres, za który  składa się deklarację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Sierpień 2016 r. 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owiązek odprowadzania wpłat dziennych na rachunek Izby Celnej w Krakowie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 xml:space="preserve">Stosownie do zapisów art. 103 ust. 5a-5d ww. ustawy o podatku od towarów i usług oraz niektórych innych ustaw, obliczenie oraz wpłata podatku od towarów i usług w związku z wewnątrzwspólnotowym nabyciem paliw silnikowych będzie dokonywana na rachunek organu podatkowego Izby Celnej w Krakowie </w:t>
                  </w:r>
                  <w:r>
                    <w:rPr>
                      <w:rFonts w:eastAsia="Cambria" w:cs="Times New Roman" w:ascii="Times New Roman" w:hAnsi="Times New Roman"/>
                      <w:b/>
                      <w:sz w:val="18"/>
                      <w:szCs w:val="18"/>
                    </w:rPr>
                    <w:t>w terminie</w:t>
                  </w: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ambria" w:cs="Times New Roman" w:ascii="Times New Roman" w:hAnsi="Times New Roman"/>
                      <w:b/>
                      <w:sz w:val="18"/>
                      <w:szCs w:val="18"/>
                    </w:rPr>
                    <w:t>5-ciu dni od dnia dokonania transakcji nabycia</w:t>
                  </w: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Kto składa deklarację?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atnik/płatnik dokonujący nabyć wewnątrzwspólnotowych paliw silnikowych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Uwaga: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Za dany okres rozliczeniowy może być złożona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ylko jedna deklaracja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, bez względu na to, czy kontrahent występuje w roli podatnika </w:t>
                    <w:br/>
                    <w:t>lub płatnika, lub równocześnie w roli podatnika i płatnika.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k złożyć deklarację?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pl-PL"/>
                    </w:rPr>
                    <w:t xml:space="preserve">1. Załóż konto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na stronie internetowej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uesc.gov.pl</w:t>
                    </w:r>
                  </w:hyperlink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InternetLink"/>
                      <w:rFonts w:cs="Times New Roman" w:ascii="Times New Roman" w:hAnsi="Times New Roman"/>
                      <w:i/>
                      <w:color w:val="000000"/>
                      <w:sz w:val="18"/>
                      <w:szCs w:val="18"/>
                    </w:rPr>
                    <w:t>(zakładka w prawym górnym rogu strony  -  „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8000"/>
                      <w:sz w:val="18"/>
                      <w:szCs w:val="18"/>
                      <w:u w:val="single"/>
                      <w:lang w:eastAsia="pl-PL"/>
                    </w:rPr>
                    <w:t>utwórz konto</w:t>
                  </w:r>
                  <w:r>
                    <w:rPr>
                      <w:rStyle w:val="InternetLink"/>
                      <w:rFonts w:cs="Times New Roman" w:ascii="Times New Roman" w:hAnsi="Times New Roman"/>
                      <w:i/>
                      <w:color w:val="000000"/>
                      <w:sz w:val="18"/>
                      <w:szCs w:val="18"/>
                    </w:rPr>
                    <w:t xml:space="preserve">”). </w:t>
                  </w:r>
                </w:p>
                <w:p>
                  <w:pPr>
                    <w:pStyle w:val="Normal"/>
                    <w:jc w:val="both"/>
                    <w:rPr>
                      <w:rStyle w:val="InternetLink"/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8000"/>
                      <w:sz w:val="18"/>
                      <w:szCs w:val="18"/>
                      <w:u w:val="single"/>
                      <w:lang w:eastAsia="pl-PL"/>
                    </w:rPr>
                    <w:t xml:space="preserve">FILM  INSTRUKTAŻOWY 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dostępny na stronie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puesc.gov.pl </w:t>
                    </w:r>
                  </w:hyperlink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 xml:space="preserve"> zakładka „Katalog e-usług” –e klient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Szczegółowa instrukcja w zakresie rejestracji jest dostępna pod adresem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https://puesc.gov.pl/web/puesc/eklient;jsessionid=k26nr2wQkdm4-svmk+QmVc2Z.undefined</w:t>
                    </w:r>
                  </w:hyperlink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Style w:val="InternetLink"/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Style w:val="InternetLink"/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2. Zaloguj się na stronie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puesc.gov.pl </w:t>
                    </w:r>
                  </w:hyperlink>
                </w:p>
                <w:p>
                  <w:pPr>
                    <w:pStyle w:val="NormalnyWeb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InternetLink"/>
                      <w:color w:val="000000"/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InternetLink"/>
                      <w:rFonts w:eastAsia="Calibri"/>
                      <w:color w:val="000000"/>
                      <w:sz w:val="18"/>
                      <w:szCs w:val="18"/>
                    </w:rPr>
                    <w:t>Wybierz-_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Katalog usług</w:t>
                  </w:r>
                  <w:r>
                    <w:rPr>
                      <w:rStyle w:val="InternetLink"/>
                      <w:rFonts w:eastAsia="Calibri"/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eFormularze</w:t>
                  </w:r>
                  <w:r>
                    <w:rPr>
                      <w:rStyle w:val="InternetLink"/>
                      <w:rFonts w:eastAsia="Calibri"/>
                      <w:color w:val="000000"/>
                      <w:sz w:val="18"/>
                      <w:szCs w:val="18"/>
                    </w:rPr>
                    <w:t>-</w:t>
                    <w:br/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eZefir(od 01.2016 r.)- więcej –VAT-14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4. Kliknij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„wypełnij formularz”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5. Po wypełnieniu formularza kliknij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„wygeneruj formularz”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sz w:val="18"/>
                      <w:szCs w:val="18"/>
                    </w:rPr>
                    <w:t>(na dole po prawej stronie).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6. Przejdź do zakładki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„Moje dokumenty”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 xml:space="preserve">– „do wysyłki” </w:t>
                  </w:r>
                  <w:r>
                    <w:rPr>
                      <w:sz w:val="18"/>
                      <w:szCs w:val="18"/>
                    </w:rPr>
                    <w:t xml:space="preserve">na liście dokumentów znajdziesz wygenerowany formularz – kliknij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AKCJE „podpisz”</w:t>
                  </w:r>
                  <w:r>
                    <w:rPr>
                      <w:sz w:val="18"/>
                      <w:szCs w:val="18"/>
                    </w:rPr>
                    <w:t xml:space="preserve">, kliknij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 xml:space="preserve">„OK” </w:t>
                  </w:r>
                  <w:r>
                    <w:rPr>
                      <w:sz w:val="18"/>
                      <w:szCs w:val="18"/>
                    </w:rPr>
                    <w:t>– wybierz rodzaj podpisu i postępuj wg komunikatów na ekranie.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. Po zmianie statusu dokumentu na liście do wysyłki na „podpisany” należy wybrać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AKCJE „wyślij”</w:t>
                  </w:r>
                  <w:r>
                    <w:rPr>
                      <w:sz w:val="18"/>
                      <w:szCs w:val="18"/>
                    </w:rPr>
                    <w:t xml:space="preserve"> i kliknąć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„OK”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Style w:val="InternetLink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8. Przejdź do zakładki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„Moje dokumenty” - odebrane</w:t>
                  </w:r>
                  <w:r>
                    <w:rPr>
                      <w:sz w:val="18"/>
                      <w:szCs w:val="18"/>
                    </w:rPr>
                    <w:t xml:space="preserve"> i sprawdź czy otrzymałeś UPO (Urzędowe Potwierdzenie Odbioru), które potwierdza,</w:t>
                    <w:br/>
                    <w:t xml:space="preserve">że deklaracja została przesłana prawidłowo. 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k wczytać  dane do deklaracji?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0" w:after="0"/>
                    <w:ind w:left="0" w:hanging="283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ybierz –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katalog usług-ZEFIR 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Przydatne LINKI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tabs>
                      <w:tab w:val="clear" w:pos="284"/>
                      <w:tab w:val="left" w:pos="302" w:leader="none"/>
                    </w:tabs>
                    <w:spacing w:before="0" w:after="0"/>
                    <w:ind w:left="0" w:hanging="0"/>
                    <w:contextualSpacing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Pobierz – 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plik: ZF2</w:t>
                  </w:r>
                  <w:r>
                    <w:rPr>
                      <w:bCs/>
                      <w:color w:val="008000"/>
                      <w:sz w:val="18"/>
                      <w:szCs w:val="18"/>
                      <w:u w:val="single"/>
                    </w:rPr>
                    <w:t>_2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0160721</w:t>
                  </w:r>
                  <w:r>
                    <w:rPr>
                      <w:sz w:val="18"/>
                      <w:szCs w:val="18"/>
                    </w:rPr>
                    <w:t>_</w:t>
                  </w:r>
                  <w:r>
                    <w:rPr>
                      <w:b/>
                      <w:bCs/>
                      <w:color w:val="008000"/>
                      <w:sz w:val="18"/>
                      <w:szCs w:val="18"/>
                      <w:u w:val="single"/>
                    </w:rPr>
                    <w:t>ewidencja_VAT-1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Uwaga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: aby ułatwić wypełnienie deklaracji mogą Państwo prowadzić na bieżąco ewidencje transakcji w ww. pliku Excel, z którego możliwe jest  wygenerowanie XML do zaimportowania na formularz deklaracji VAT-14.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single" w:sz="6" w:space="0" w:color="BFBFBF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Kwota wpłaty dziennej, którą należy wypisać do dokumentu standard „przelew  do US”</w:t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single" w:sz="6" w:space="0" w:color="BFBFBF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uma „kwot podatku należnego pomniejszona o zryczałtowane wynagrodzenie płatnika w zł” dla wszystkich transakcji z danego dnia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zczegółowe informacje w tym zakresie znajdują się na deklaracji VAT-14 w części „objaśnienia do” pkt 2 kolumna „k”, tj. „w kolumnie k w ostatnim wierszu z tego samego dnia należy wpisać łączną kwotę podatku dla transakcji z tego samego dnia po pomniejszeniu o łączną kwotę zryczałtowanego wynagrodzenia płatnika z kolumny j dla transakcji z tego samego dnia, które przysługuje płatnikowi zgodnie z art. 28 ustawy – Ordynacja podatkowa; jeżeli rozliczenia dokonuje podatnik kwota podatku wykazana w kolumnie k równa się kwocie podatku wykazanej w kolumnie i”.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6" w:space="0" w:color="BFBFBF"/>
                    <w:left w:val="thinThickLargeGap" w:sz="6" w:space="0" w:color="C0C0C0"/>
                    <w:bottom w:val="thickThinLargeGap" w:sz="6" w:space="0" w:color="C0C0C0"/>
                    <w:right w:val="single" w:sz="6" w:space="0" w:color="BFBFBF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k dokonać zapłaty podatku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67" w:type="dxa"/>
                  <w:tcBorders>
                    <w:top w:val="single" w:sz="6" w:space="0" w:color="BFBFBF"/>
                    <w:left w:val="single" w:sz="6" w:space="0" w:color="BFBFBF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skazanie na standardzie „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8000"/>
                      <w:sz w:val="18"/>
                      <w:szCs w:val="18"/>
                      <w:u w:val="single"/>
                      <w:lang w:eastAsia="pl-PL"/>
                    </w:rPr>
                    <w:t>Przelew do US”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 rachunku bankowego nr 84 1010 1270 0008 2422 2400 0000 oraz wpisaniu nazwy i adresu organu podatkowego – Izba Celna w Krakowie al. Krasińskiego 11B, 31-111 Kraków,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 identyfikatora nr NIP zobowiązanego do składania deklaracji (podatnika lub płatnika, o którym mowa w art. 99 ust. 11a ww. ustawy o podatku od towarów i usług),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 typu okresu - „J”, tj. daty powstania obowiązku podatkowego/daty transakcji</w:t>
                    <w:br/>
                    <w:t>np. 1 sierpnia 2016 r., jako 16J0108,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 symbolu formularza - „VAT-14”.</w:t>
                  </w:r>
                </w:p>
              </w:tc>
            </w:tr>
          </w:tbl>
          <w:p>
            <w:pPr>
              <w:pStyle w:val="Normal"/>
              <w:spacing w:lineRule="auto" w:line="276" w:before="280" w:after="280"/>
              <w:jc w:val="both"/>
              <w:rPr>
                <w:rFonts w:ascii="Verdana" w:hAnsi="Verdana" w:cs="Verdana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vat/wyjasnienia-i-komunikaty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s://puesc.gov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9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9/2016&#10;z dnia 29.07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JYN/Desktop/puesc.gov.pl" TargetMode="External"/><Relationship Id="rId4" Type="http://schemas.openxmlformats.org/officeDocument/2006/relationships/hyperlink" Target="../../DJYN/Desktop/puesc.gov.pl" TargetMode="External"/><Relationship Id="rId5" Type="http://schemas.openxmlformats.org/officeDocument/2006/relationships/hyperlink" Target="https://puesc.gov.pl/web/puesc/eklient;jsessionid=k26nr2wQkdm4-svmk+QmVc2Z.undefined " TargetMode="External"/><Relationship Id="rId6" Type="http://schemas.openxmlformats.org/officeDocument/2006/relationships/hyperlink" Target="../../DJYN/Desktop/puesc.gov.pl" TargetMode="External"/><Relationship Id="rId7" Type="http://schemas.openxmlformats.org/officeDocument/2006/relationships/hyperlink" Target="http://www.finanse.mf.gov.pl/vat/wyjasnienia-i-komunikaty" TargetMode="External"/><Relationship Id="rId8" Type="http://schemas.openxmlformats.org/officeDocument/2006/relationships/hyperlink" Target="https://puesc.gov.pl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7-29T06:59:00Z</dcterms:modified>
  <cp:revision>7</cp:revision>
  <dc:subject/>
  <dc:title>Szanowni Państwo</dc:title>
</cp:coreProperties>
</file>